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jc w:val="center"/>
        <w:rPr/>
      </w:pPr>
      <w:hyperlink r:id="rId2">
        <w:r>
          <w:rPr>
            <w:rStyle w:val="InternetLink"/>
            <w:b/>
            <w:kern w:val="2"/>
            <w:sz w:val="40"/>
            <w:szCs w:val="40"/>
            <w:lang w:val="en-US" w:eastAsia="en-US" w:bidi="ar-SA"/>
          </w:rPr>
          <w:t>WWW.VUTUBE.EDU.PK</w:t>
        </w:r>
      </w:hyperlink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FINALTERM  EXAMINAT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Fall 2008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CC501- Business Finance (Session - 1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Marks: 81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accounting definition of income is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come = Current Assets   Current Liabilitie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come = Fixed Assets   Current Asse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come = Revenues   Current Liabilitie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come = Revenues   Expense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 at  wou ld  be th e  cap ital  sp en d in g for  an  o r gan ization  wh o  has  pu r ch ased  fixe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ssets of Rs. 200,000 and sold fixed assets of Rs. 45,000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24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200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15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4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elected information from SNT Company's accounting records is as follows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   Cash paid to retired common shares Rs. 1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   Proceeds from issuance of preferred shares Rs. 20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   Cash dividends paid Rs. 8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   Proceeds from sale of equipment Rs. 2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n its cash flow statement for the year, SNT Company should report net cash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flow from financing activities as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3,000 net cash inflow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3,000 net cash outflow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8,000 net cash inflow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8,000 net cash inflow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NT  Co mp any  h as  a  cu rr en t  r atio  o f  3 :2 .  Cu rr en t  Liabilities  r epo rted  b y  th 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m pan y  ar e  Rs.  3 0 ,0 0 0 .  Wh at  wo uld  b e  the  Net  Wo rk in g  Cap ital  for  th 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mpany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4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1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 Rs. 45,000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 Rs. 15,000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5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f the following would not improve the current ratio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Borrow short-term to finance additional fixed asse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ssue long-term debt to buy inventory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ell common stock to reduce current liabilitie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ell fixed assets to reduce accounts payabl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6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f the following are incorporated into the calculation of the Du- Pon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dentity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.     Return on asse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I.   Equity Multipli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II. Total Assets Turnov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V.  Profit Margi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, II, and III only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, III, and IV only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I, III and IV only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, II, III, and IV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7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concepts of present value and future value are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Directly related to each oth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ot related to each oth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roportionately related to each oth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versely related to each oth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8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f the following is a special case of annuity, where the stream of cash flow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ntinues forever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pecial Annuity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rdinary Annuity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nnuity Du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erpetuity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9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 ich  of  th e  followin g  is  an  u n secur ed  bo nd  fo r  wh ich  n o  s pecific  p led ge  of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roperty is made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Mortgag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Debentur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llateral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ote Payabl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0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 ich  of  th e  followin g  typ e  of  retu r n  r efer s  to  th e  per cen tage  ch ange  in  th 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mount of money you have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ominal retur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eal retur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flation retur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one of the given opt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1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en real rate is _____, all interest rates will tend to be _____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Low; high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High; low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High; high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one of the given option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2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 ich  o f the followin g is  th e extr a  yield  th at in vesto rs  deman d  on  a  taxable b on 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s a compensation for the unfavorable tax treatment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terest rate risk premium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flation risk premium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Default risk premium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axability premium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3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 which type of the market, previously issued securities are traded among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vestors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rimary Marke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econdary Marke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ertiary Marke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one of the given option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4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lace the following items in the proper order of completion regarding the capital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budgeting process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I)    Perform a post-audit for completed projects;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II)   Generate project proposals;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III) Estimate appropriate cash flows;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IV) Select value-maximizing projects;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V)  Evaluate projects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I, V, III, IV, and I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II, II, V, IV, and I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I, III, V, IV, and I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I, III, IV, V, and I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5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n in vestmen t  w ill be  ___________ if th e IRR d oesn t exceed s th e r equ ired retur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nd ___________ otherwise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ccepted; rejecte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ccepted; accepte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ejected; rejecte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ejected; accepte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6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RR and NPV rules always lead to identical decisions as long as 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ash flows are conventional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ash flows are independen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ash flows are both conventional and independen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one of the given option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7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 project whose acceptance does not prevent or require the acceptance of one o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more alternative projects is referred to as 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 mutually exclusive projec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n independent projec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 dependent projec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 contingent projec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8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Finding Net Present Value comes under which type of capital budgeting criteria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Discounted Cash Flow Criteria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ccounting Criteria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ayback Criteria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one of the given option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19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___________ Cost is an outlay that has already occurred and hence is not affecte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by the decision under consideration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unk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pportunity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Fixe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Variabl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0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f the following is the overall return the firm must earn on its existing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ssets to maintain the value of the stock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ACC (Weighted Average Cost of Capital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AR (Average Accounting Return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RR (Internal Rate of Return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MIRR (Modified Internal Rate of Return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1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Mr. A, as a financial consultant, has prepared a feasibility report of a project fo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XYZ Company that the company is planning to undertake. He has suggested tha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project is feasible. The consultancy fee paid to Mr. A will be considered as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unk cos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pportunity cos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Both sunk cost and opportunity cos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either sunk cost nor opportunity cos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2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current price of SNT stock is Rs. 50. Dividends are expected to grow at 7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ercent indefinitely and the most current dividend was Rs. 1.00. What is th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equired rate of return on SNT stock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9.00 percen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9.14 percen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9.33 percen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10.65 percen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3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f the following are rights of an owner of a share of common stock fo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firm which has no preferred share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right to vote for director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right to share proportionately in dividend pai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right to vote on stockholder matters of great importanc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ll of the given option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4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ne of the following typically applies to preferred stock but not to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mmon stock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Dividend yiel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umulative dividend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Voting righ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ax deductible dividend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5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You must own which of the following to vote against a merger proposal from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nother corporation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referred shar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 debentur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mmon stock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umulative dividend stock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6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f the following strategy belongs to flexible policy regarding size of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vestments in current assets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 maintain a high ratio of current assets to sale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 maintain a low ratio of current assets to sale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 maintain less short-term debt and more long-term deb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 maintain more short-term debt and less long-term deb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7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f the following strategy belongs to flexible policy regarding financing of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urrent assets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 maintain a high ratio of current assets to sale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 maintain a low ratio of current assets to sale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 maintain less short-term debt and more long-term deb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 maintain more short-term debt and less long-term deb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8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uppose you have Rs. 10,000 on deposit. One day, you write a cheque for Rs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2,000 and deposit Rs. 4,000. What is your collection float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4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+ Rs. 2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2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+ Rs. 4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29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uppose you have Rs. 10,000 on deposit. One day, you write a cheque for Rs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2,000 and deposit Rs. 4,000. What is your net float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4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+ Rs. 2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2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+ Rs. 4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0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f the following is known as the group of assets such as stocks and bond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held by an investor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tock Bundl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ortfolio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apital Structur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None of the given option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1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ich of the following is referred as the ratio of the standard deviation of a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distribution to the mean of that distribution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robability distribut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expected retur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standard deviat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efficient of variat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2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MC Inc. purchased a share of common stock exactly one year ago for Rs. 45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During the past year the common stock paid an annual dividend of Rs. 2.40. Th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firm sold the stock today for Rs. 80. What is the rate of return the firm ha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earned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5.3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194.2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83.11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94.2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3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Mr. Sami has bought 50 shares of a corporation one year ago at Rs. 20 per share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ver the last year, he received a dividend of Rs. 2 per share. At the end of th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year, the stock sells for Rs. 25. As per given information, what will be his total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ercentage return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10 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20 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35 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45 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4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 ile  p erfo rm in g  the  feasib ility  an alysis  fo r  a  p r oject, an  o p er atin g  cash  flow  of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 225,000  h as  b een  calcu lated .  N et  w ork in g  cap ital  h as  d eclin ed  b y  Rs.  40,000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 er e  was a  n et  cap ital sp en d in g  of Rs. 100,000 d u r in g  the y ear . What  w ill b e  th 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tal cash flow for the project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8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16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28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365,0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5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 e to tal mar ket  v alu e  of a  comp an y s  stock s  is  calcu lated  as  Rs.  250  millio n  an 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 e  total  mar ket  v alu e  of  th e  co mp an y s  d eb t  ar e  calcu lated  as  Rs.  150  million 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 at  p er cent of th e firm s  fin ancin g is d eb t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37.50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50.00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62.50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70.00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6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u p p ose  a  fir m  b or ro w s  Rs.  800,000 at  7%. Wh at  w ill be th e  after-tax interest  r at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f tax rate is 34%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3 . 0 0 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4 . 6 2 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5 . 2 0 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8 . 0 0 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7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pportunity losses from having inadequate inventory are termed as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arrying cos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Opportunity cos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estocking cos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afety reserve cos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8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at  w ill  be  th e  Eco n omic  O rd er  Qu an tity  (EOQ)  if  to tal  u n it  sales  (T)  =  400,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fixed costs (F) = Rs. 30 and carrying costs (CC) = Rs. 5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65 uni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79 uni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89 uni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95 unit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39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cost of common equity for a firm is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required rate of return on the company's stock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yield to maturity on the bon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risk-free rat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market risk premium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0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  firm  h as  3 million  in  co mmo n  stock , 1  millio n  in  p refer r ed  stock  an d  2  mill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n  d eb t. Wh at  is  the p ercen tag e o f firm s  fin ancin g th at is  d eb t 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20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33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40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67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1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 e b oo k  valu e  of a  sy stem  is  Rs.  50,350 at  th e  en d  of y ear  3  of its  life. Wh at  will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be  th e  total  after-tax  cash  flo w  from  sale  if  w e  sell  th is  system  for  Rs.  30,000  a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is time? (Tax rate is 34%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20,35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30,919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36,919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Rs. 80,35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2      ( Marks: 1 ) - Please choose on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 at  w ill  b e  th e  v ar ian ce  if  stan d ar d  d ev iatio n  for  the  retu rn s  of  an  inv estm en 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is 0.2829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0.080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0.0892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0.5319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annot be estimated without more informat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3      ( Marks: 3 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rite down the components of total return in terms of dividend growth model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4      ( Marks: 3 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What is the difference between operating cycle and cash cycle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5      ( Marks: 3 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Ho w  a fir m s o ver all co st o f cap ital is calcu lated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6      ( Marks: 5 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Define the following terms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i)  Deal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ii)  Broker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iii)  Bid Pric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iv)  Strike Pric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(v)  Spread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7      ( Marks: 5 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 firm has a total value of Rs. 1 million and debt valued at Rs. 400,000. What is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after-tax weighted average cost of capital if the cost of debt is 12%, the cost of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equity is 15% and tax rate is 35% ?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8      ( Marks: 10 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NT &amp; Co. has the following Target capital structure 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Debentures   =   Rs. 5.00 Bill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Preferred shares   =   Rs. 2.65 Bill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mmon shares   =  Rs. 9.35 Bill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otal     =   Rs. 17 Billion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Bonds carry an interest rate of 11.5%. Common stocks and Preferred stocks hav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a return of 15.50 % and 12% respectively and corporate tax rate is 40%. Comput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the present Weighted Average Cost of Capital (WACC) for SNT &amp; Co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b/>
          <w:bCs/>
          <w:color w:val="000000"/>
          <w:spacing w:val="-1"/>
          <w:sz w:val="27"/>
          <w:szCs w:val="27"/>
        </w:rPr>
        <w:t>Question No: 49      ( Marks: 10 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Stan d ar d  Man u factu r in g  Com pan y  (SMC)  need s  on e  o f  tw o  m achin es.  Mach in e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X costs Rs.  25,000 an d  h as  cash  flow s  o f Rs. 8,000  a  y ear  for  six  y ear s. Mach in e  Y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sts  Rs.  30,000  and  h as  cash  flow s  Rs.  7,000  a  y ear  fo r  six  years.  SMC  has  12%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cost  of  cap ital.  Calcu late  each  mach in e s  Payb ack  Period  an d  N PV  (N et  Pr esen t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bidi w:val="0"/>
        <w:ind w:left="-360" w:right="0" w:firstLine="360"/>
        <w:rPr/>
      </w:pPr>
      <w:r>
        <w:rPr>
          <w:color w:val="000000"/>
          <w:spacing w:val="-1"/>
          <w:sz w:val="27"/>
          <w:szCs w:val="27"/>
        </w:rPr>
        <w:t>Value) and evaluate the results.</w:t>
      </w:r>
    </w:p>
    <w:sectPr>
      <w:type w:val="nextPage"/>
      <w:pgSz w:w="15225" w:h="25920"/>
      <w:pgMar w:left="171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5</Words>
  <Characters>13881</Characters>
  <CharactersWithSpaces>11833</CharactersWithSpaces>
  <Company>ibr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00:00Z</dcterms:created>
  <dc:creator>hellopdf.com Inc</dc:creator>
  <dc:description/>
  <dc:language>en-US</dc:language>
  <cp:lastModifiedBy/>
  <dcterms:modified xsi:type="dcterms:W3CDTF">2014-09-26T22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